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001814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2488056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4168661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241847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